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795145774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.08.2015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7.08.2015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5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54 331,77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65 336,77 тыс.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11005,0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1 «Источники внутреннего финансирования дефицита бюджета Пограничного муниципального района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2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3 «Перечень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 учреждений и закрепляемые за ними виды  (подвиды) доходов бюджета муниципального района и бюджетов поселений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6 «Объемы доходов районного бюджета в 2015 году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11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14 «Распределение бюджетных ассигнований по муниципальным программам Пограничного муниципального района на 2015 год» изложить в редакции приложения № 7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08-19T14:23:00Z</cp:lastPrinted>
  <dcterms:modified xsi:type="dcterms:W3CDTF">2015-08-27T08:01:00Z</dcterms:modified>
  <cp:revision>47</cp:revision>
  <dc:subject/>
  <dc:title> </dc:title>
</cp:coreProperties>
</file>